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- </w:t>
      </w:r>
      <w:r>
        <w:rPr>
          <w:rFonts w:cs="Arial" w:ascii="Arial" w:hAnsi="Arial"/>
        </w:rPr>
        <w:t>Zarządu Zieleni Miejskiej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spacing w:before="60" w:after="240"/>
        <w:jc w:val="center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  <w:t>Pielęgnacja zieleni na terenie rezerwatu przyrody Lisia Gór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33435642"/>
      <w:bookmarkStart w:id="1" w:name="__Fieldmark__0_933435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33435642"/>
      <w:bookmarkStart w:id="3" w:name="__Fieldmark__1_933435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33435642"/>
      <w:bookmarkStart w:id="5" w:name="__Fieldmark__2_93343564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33435642"/>
      <w:bookmarkStart w:id="7" w:name="__Fieldmark__3_93343564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933435642"/>
      <w:bookmarkStart w:id="12" w:name="__Fieldmark__4_933435642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933435642"/>
      <w:bookmarkStart w:id="14" w:name="__Fieldmark__5_933435642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</w:rPr>
        <w:t>usługi polegające na: ………….wykona……………………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usługi polegające na: </w:t>
      </w:r>
      <w:bookmarkStart w:id="18" w:name="_Hlk63081021"/>
      <w:r>
        <w:rPr>
          <w:rFonts w:cs="Arial" w:ascii="Arial" w:hAnsi="Arial"/>
        </w:rPr>
        <w:t>…………….wykona……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933435642"/>
      <w:bookmarkStart w:id="20" w:name="__Fieldmark__6_933435642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933435642"/>
      <w:bookmarkStart w:id="22" w:name="__Fieldmark__7_933435642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933435642"/>
      <w:bookmarkStart w:id="25" w:name="__Fieldmark__8_933435642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933435642"/>
      <w:bookmarkStart w:id="28" w:name="__Fieldmark__9_933435642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933435642"/>
      <w:bookmarkStart w:id="32" w:name="__Fieldmark__10_933435642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color w:val="FF0000"/>
        <w:sz w:val="20"/>
        <w:szCs w:val="20"/>
        <w:lang w:eastAsia="ar-SA"/>
      </w:rPr>
    </w:pPr>
    <w:bookmarkStart w:id="34" w:name="_Hlk202263429"/>
    <w:bookmarkStart w:id="35" w:name="_Hlk202263428"/>
    <w:r>
      <w:rPr>
        <w:color w:val="FF0000"/>
        <w:sz w:val="20"/>
        <w:szCs w:val="20"/>
        <w:lang w:val="en-US" w:eastAsia="en-US"/>
      </w:rPr>
      <w:drawing>
        <wp:inline distT="0" distB="0" distL="0" distR="0">
          <wp:extent cx="5758815" cy="1122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122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66.2025</w:t>
    </w:r>
  </w:p>
  <w:p>
    <w:pPr>
      <w:pStyle w:val="Normal"/>
      <w:suppressAutoHyphens w:val="true"/>
      <w:spacing w:before="60" w:after="240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bookmarkStart w:id="36" w:name="_Hlk202263429"/>
    <w:bookmarkStart w:id="37" w:name="_Hlk202263428"/>
    <w:bookmarkStart w:id="38" w:name="_Hlk202259447"/>
    <w:r>
      <w:rPr>
        <w:rFonts w:cs="Arial" w:ascii="Arial" w:hAnsi="Arial"/>
        <w:i/>
        <w:iCs/>
        <w:sz w:val="20"/>
        <w:szCs w:val="20"/>
        <w:lang w:eastAsia="ar-SA"/>
      </w:rPr>
      <w:t>Pielęgnacja zieleni na terenie rezerwatu przyrody Lisia Góra</w:t>
    </w:r>
    <w:bookmarkEnd w:id="36"/>
    <w:bookmarkEnd w:id="37"/>
    <w:bookmarkEnd w:id="3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5-07-02T11:53:00Z</cp:lastPrinted>
  <dcterms:modified xsi:type="dcterms:W3CDTF">2025-07-02T09:53:00Z</dcterms:modified>
  <cp:revision>88</cp:revision>
  <dc:subject/>
  <dc:title>OFERTA</dc:title>
</cp:coreProperties>
</file>